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łącznik nr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a SIW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zór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owa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zawarta w dniu ……………………………………………… roku w Woli Kopcowej pomiędzy </w:t>
      </w:r>
      <w:r>
        <w:rPr>
          <w:b/>
          <w:sz w:val="24"/>
          <w:szCs w:val="24"/>
        </w:rPr>
        <w:t xml:space="preserve">Samorządowym Zespołem Obsługi Oświaty w Masłowie </w:t>
      </w:r>
      <w:r>
        <w:rPr>
          <w:sz w:val="24"/>
          <w:szCs w:val="24"/>
        </w:rPr>
        <w:t>reprezentowanym przez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ierownika Zespołu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……………………….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wanym dalej w treści umowy Zamawiającym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mającym siedzibę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ziałającym na podstawie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anym w dalszej części umowy Wykonawcą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wyniku przeprowadzonego postępowania przetargowego zgodnie z ustawą Prawo zamówień publicznych </w:t>
      </w:r>
      <w:r>
        <w:rPr>
          <w:sz w:val="24"/>
          <w:szCs w:val="24"/>
        </w:rPr>
        <w:t>(t.j.</w:t>
      </w:r>
      <w:r>
        <w:rPr>
          <w:bCs/>
          <w:sz w:val="24"/>
          <w:szCs w:val="24"/>
        </w:rPr>
        <w:t xml:space="preserve"> Dz. U. z 2013 r.  poz. 907, z późn. zm</w:t>
      </w:r>
      <w:r>
        <w:rPr>
          <w:bCs/>
          <w:szCs w:val="24"/>
        </w:rPr>
        <w:t>.</w:t>
      </w:r>
      <w:r>
        <w:rPr>
          <w:sz w:val="24"/>
        </w:rPr>
        <w:t>)  na wykonanie dowozu uczniów do szkół w gminie Masłów została zawarta umowa, o następującej treści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§ 1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zedmiotem umowy są usługi polegające na codziennym, w dni nauki szkolnej,  przewożeniu dzieci do szkoły, w następującym zakresie: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część I : 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179 km -  </w:t>
      </w:r>
      <w:r>
        <w:rPr>
          <w:sz w:val="24"/>
          <w:szCs w:val="24"/>
        </w:rPr>
        <w:t xml:space="preserve">Dowóz dzieci do Zespołu Szkół w Masłowie Pierwszym, z jednym porannym dowozem dzieci z Mąchocic Kapitulnych do Zespołu Szkół w Mąchocicach Kapitulnych </w:t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no: </w:t>
        <w:tab/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Autobusem A – 37 km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Dolina Marczakowa prz. pętla godz. 6.50  (ok. 4 przystanki) - szkoła Masłów godz. 7.10  – 35 osób –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km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Masłów Pierwszy szkoła – godz. 7.20 – Brzezinki (Smuga) (3 osoby) godz. 7.40 - Barcza (12 osób) godz. 7.50 - Brzezinki (17 osób - ok. 2 przystanki) godz. 7.55 - Masłów Drugi, ul. Ks. J. Marszałka (1 przyst. MZK k. sklepu ABC) – godz. 8.00 – Masłów Pierwszy szkoła – godz. 8.05  = 32 osoby - 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 km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 xml:space="preserve">Masłów Pierwszy szkoła – godz. 8.10 – Dolina Marczakowa kopalnia (1 osoba </w:t>
      </w:r>
      <w:r>
        <w:rPr>
          <w:b/>
          <w:sz w:val="24"/>
          <w:szCs w:val="24"/>
        </w:rPr>
        <w:t>zerówka</w:t>
      </w:r>
      <w:r>
        <w:rPr>
          <w:sz w:val="24"/>
          <w:szCs w:val="24"/>
        </w:rPr>
        <w:t>) – D.M. 3 przystanki (</w:t>
      </w:r>
      <w:r>
        <w:rPr>
          <w:b/>
          <w:sz w:val="24"/>
          <w:szCs w:val="24"/>
        </w:rPr>
        <w:t>zerówka</w:t>
      </w:r>
      <w:r>
        <w:rPr>
          <w:sz w:val="24"/>
          <w:szCs w:val="24"/>
        </w:rPr>
        <w:t xml:space="preserve"> – 6 osób) – godz. 8.15 - Masłów Drugi pętla MZK (3 przystanki - </w:t>
      </w:r>
      <w:r>
        <w:rPr>
          <w:b/>
          <w:sz w:val="24"/>
          <w:szCs w:val="24"/>
        </w:rPr>
        <w:t>zerówka</w:t>
      </w:r>
      <w:r>
        <w:rPr>
          <w:sz w:val="24"/>
          <w:szCs w:val="24"/>
        </w:rPr>
        <w:t xml:space="preserve"> – 7 osób ) – godz. 8.25 – Masłów szkoła - godz. 8.35</w:t>
      </w:r>
      <w:r>
        <w:rPr>
          <w:b/>
          <w:sz w:val="24"/>
          <w:szCs w:val="24"/>
        </w:rPr>
        <w:t xml:space="preserve"> = </w:t>
      </w:r>
      <w:r>
        <w:rPr>
          <w:sz w:val="24"/>
          <w:szCs w:val="24"/>
        </w:rPr>
        <w:t>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sób – </w:t>
      </w: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b/>
          <w:sz w:val="24"/>
          <w:szCs w:val="24"/>
        </w:rPr>
        <w:t xml:space="preserve">AUTOBUS B – 42 km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709" w:hanging="28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klonówka (42 osób - ok. 3 przystanki) godz. 6.50 – Mąchocice Kapitulne Górne (5 osób) – godz. 6.55 -  Masłów Pierwszy Parcele (9 osób) – godz. 7.00 – Masłów Pierwszy szkoła – godz. 7.05 . Liczba osób przewożonych = 56 osoby - maks. 57 (z opiekunem) osób. - 8 km 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28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ola Kopcowa ul. Świętokrzyska, godz. 7.10 - (3 przystanki -  45osób ) – Masłów Pierwszy lotnisko – Masłów Pierwszy szkoła – godz. 7.20  -  45 osób  - 8 km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Masłów Pierwszy szkoła – 7.25 - Mąchocice Kapitulne Górne - godz. 7.30 – Mąchocice Kapitulne Dolne godz. 7.40 – pętla w Woli Kopcowej (nawraca) godz. 7.44 – Mąchocice Kapitulne Dolne - szkoła w Mąchocicach Kapitulnych – godz. 7.55  - Mąchocice Kapitulne Dolne (łącznikiem) – Mąchocice Kapitulne Górne (2 osoby) g. 8.00 - Podklonówka godz. 8.05 (2 osoby) – 50 osób uprawnionych  - 26 km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południu: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bus A szacunkowo około 100 km/ dzień,    </w:t>
      </w:r>
    </w:p>
    <w:p>
      <w:pPr>
        <w:pStyle w:val="Normal"/>
        <w:spacing w:lineRule="auto" w:line="276"/>
        <w:ind w:left="720" w:right="-10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godz. 12.10 - Masłów Pierwszy szkoła - Parcele - Podklonówka - Podwiśniówka - Dolina Marczakowa -19 km 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godz. 13.10 - Masłów Pierwszy szkoła - Wola Kopcowa - Parcele - Podklonówka - 15 km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3. godz. 13.35 - Masłów Pierwszy szkoła - Świerczyny - Dąbrowa - Dąbrowa Łąki - Podwiśniówka                                                                                               = ok. 20  km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4. godz. 14.10 - Masłów Pierwszy szkoła - Wola Kopcowa - Barcza          = 20 km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  <w:szCs w:val="24"/>
        </w:rPr>
        <w:t>5. godz. 14.50 - Masłów Pierws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koł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Wola Kopcow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  <w:szCs w:val="24"/>
        </w:rPr>
        <w:t>6. godz. 15.00  - Masłów Pierwszy szkoł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Barcza - Dolina Marczakowa - Podwiśniówka                       = 26 k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Oprócz systematycznych przewozów dzieci przewoźnik zapewni </w:t>
      </w:r>
      <w:r>
        <w:rPr>
          <w:b/>
          <w:sz w:val="24"/>
          <w:szCs w:val="24"/>
        </w:rPr>
        <w:t>dodatkowe</w:t>
      </w:r>
      <w:r>
        <w:rPr>
          <w:sz w:val="24"/>
          <w:szCs w:val="24"/>
        </w:rPr>
        <w:t xml:space="preserve"> przewozy dzieci na basen lub inne wyjazdy edukacyjne występujące w ciągu roku szkolnego na łączną ilość </w:t>
      </w:r>
      <w:r>
        <w:rPr>
          <w:b/>
          <w:sz w:val="24"/>
          <w:szCs w:val="24"/>
        </w:rPr>
        <w:t>kilometrów 1660</w:t>
      </w:r>
      <w:r>
        <w:rPr>
          <w:sz w:val="24"/>
          <w:szCs w:val="24"/>
        </w:rPr>
        <w:t>/ 1 rok szkoln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zapewni 2 autobusy i 1 rezerwowy . Pierwszy z minimalną ilością miejsc – 57, drugi z minimalną ilością miejsc 5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woźnik jest zobowiązany do zapoznania się z rzeczywistymi warunkami infrastrukturalnymi gminy przedstawionymi w opisanych tras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art. 144 ust. 1 ustawy Pzp Zamawiający dopuszcza możliwość dokonywania zmian zawartej umowy w stosunku do treści oferty na podstawie, której dokonano wyboru Wykonawcy w zakresie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/ zmiany wysokości wynagrodzenia Wykonawcy na skutek zmiany obowiązującej stawki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atku VAT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/ zmiany ilości faktycznie wykonanej usługi (zmniejszenia lub zwiększenia) ilości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ilometrów objętych umową, które w SIWZ zostały podane szacunkowo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/ zmiany danych osobowych oraz rachunku bankowego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/ zmiany przedstawiciela Zamawiającego, zmiany osoby odpowiedzialnej za realizację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u zamówienia - po stronie Wykonawc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zmianę ceny jednostkowej o poziom wskaźnika inflacji podawany przez GUS za dany rok kalendarzow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Cs/>
          <w:sz w:val="24"/>
          <w:szCs w:val="24"/>
        </w:rPr>
        <w:t xml:space="preserve">Zamawiający może dokonać zmian postanowień umowy w zakresie zmiany organizacji i tras dowozu w sytuacjach </w:t>
      </w:r>
      <w:r>
        <w:rPr>
          <w:bCs/>
          <w:sz w:val="22"/>
          <w:szCs w:val="22"/>
        </w:rPr>
        <w:t xml:space="preserve">nowej organizacji pracy szkoły w roku szkolnym, zmian organizacyjnych pracy szkoły w trakcie roku szkolnego, oraz zmian organizacyjnych dotyczących uczniów. </w:t>
      </w:r>
      <w:r>
        <w:rPr>
          <w:bCs/>
          <w:sz w:val="24"/>
          <w:szCs w:val="24"/>
        </w:rPr>
        <w:t xml:space="preserve">W takim przypadku Wykonawca jest zobowiązany do zmiany organizacji i tras dowozu. W wymienionych przypadkach </w:t>
      </w:r>
      <w:r>
        <w:rPr>
          <w:bCs/>
          <w:sz w:val="22"/>
          <w:szCs w:val="22"/>
        </w:rPr>
        <w:t xml:space="preserve">zmniejszeniu też może ulec oszacowana liczba kursów </w:t>
        <w:br/>
        <w:t>i kilometrów</w:t>
      </w:r>
      <w:r>
        <w:rPr>
          <w:bCs/>
          <w:sz w:val="24"/>
          <w:szCs w:val="24"/>
        </w:rPr>
        <w:t xml:space="preserve">. </w:t>
      </w:r>
      <w:r>
        <w:rPr>
          <w:sz w:val="24"/>
        </w:rPr>
        <w:t xml:space="preserve"> Zamawiający zastrzega sobie możliwość zmniejszenia wynagrodzenia z tytułu zmniejszenia ilości kilometrów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  <w:szCs w:val="24"/>
        </w:rPr>
        <w:t>Warunkiem wprowadzenia zmian do zawartej umowy będzie pisemne uzasadnienie sporządzone przez komisję powołaną przez Zamawiającego, w skład której wejdzie przedstawiciel Zamawiającego i przedstawiciel Wykonawcy, zatwierdzony przez kierownika Zamawiającego.</w:t>
      </w:r>
    </w:p>
    <w:p>
      <w:pPr>
        <w:pStyle w:val="Tekstpodstawowy21"/>
        <w:spacing w:lineRule="auto" w:line="240" w:before="0" w:after="0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jest zobowiązany do zapewnienia dzieciom odpowiednich warunków bezpieczeństwa, higieny oraz wygody w czasie przewoz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ługa będzie wykonywana autobusami wykazanymi w specyfikacji istotnych warunków zamówienia, wyprodukowanymi od roku 1991, posiadającymi dopuszczenie do ruchu drogowego, z uwzględnieniem wymogów na przewóz dzieci w wieku szkolnym; koncesję na przewozy i inne wymagane certyfikaty i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oświadcza, że posiada wymagane prawem zezwolenia na świadczenie usług w zakresie przewozu osó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przed rozpoczęciem przewozu lub w czasie jego wykonywania zaistnieją okoliczności uniemożliwiające jego wykonanie zgodnie z treścią umowy, Wykonawca jest zobowiązany niezwłocznie powiadomić o tym podróżnych oraz zapewnić im bez dodatkowej opłaty przewóz do miejsca przeznaczenia przy użyciu własnych lub obcych środków transportowych (przewóz zastępcz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 zobowiązuje Opiekuna dzieci do monitorowania stanu technicznego autobusu szkolnego przed rozpoczęciem kursu oraz w trakcie jazdy i w tym zakresie upoważnia Opiekuna do kontroli dokumentacji rejestracyjnej autobusu oraz uprawnień kierowcy autobusu, w imieniu Zamawiając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mawiający zastrzega, że rozliczenie wykonanej usługi następować będzie w okresach miesięcznych  po przedłożeniu dokumentów potwierdzających faktyczną ilość wykonanych kilometrów w danym miesiącu i przemnożeniu przez ceny jednostkowe podane w formularzu ofertowy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W dzienny przebieg kilometrów nie są wliczane dojazdy z siedziby wykonawcy do miejsca rozpoczęcia kur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4" w:leader="none"/>
          <w:tab w:val="left" w:pos="851" w:leader="none"/>
        </w:tabs>
        <w:ind w:left="764" w:hanging="480"/>
        <w:rPr>
          <w:sz w:val="24"/>
        </w:rPr>
      </w:pPr>
      <w:r>
        <w:rPr>
          <w:sz w:val="24"/>
        </w:rPr>
        <w:t>Za wykonane usługi Wykonawca będzie otrzymywał wynagrodzenie za przejechane kilometry, wynikające z oferty złożonej w postępowaniu o udzielenie zamówienia publicznego w wysokości ....... zł. netto za 1 km przebiegu słownie:  ……………………….………………….. złotych, brutto …………….. zł, brutto -  ………… zł, za 1 k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  <w:tab w:val="left" w:pos="851" w:leader="none"/>
        </w:tabs>
        <w:ind w:left="763" w:hanging="480"/>
        <w:rPr/>
      </w:pPr>
      <w:r>
        <w:rPr>
          <w:sz w:val="24"/>
          <w:szCs w:val="24"/>
        </w:rPr>
        <w:t xml:space="preserve">Na podstawie ustalonej stawki za 1 km przewozu wynikającej z oferty złożonej </w:t>
        <w:br/>
        <w:t>w postępowaniu o udzieleniu zamówienia publicznego</w:t>
      </w:r>
      <w:r>
        <w:rPr>
          <w:bCs/>
          <w:sz w:val="24"/>
          <w:szCs w:val="24"/>
        </w:rPr>
        <w:t xml:space="preserve"> i planowanej do przejechania ilości kilometrów ustalonej w </w:t>
      </w:r>
      <w:r>
        <w:rPr>
          <w:sz w:val="24"/>
          <w:szCs w:val="24"/>
        </w:rPr>
        <w:t>§ 1</w:t>
      </w:r>
      <w:r>
        <w:rPr>
          <w:bCs/>
          <w:sz w:val="24"/>
          <w:szCs w:val="24"/>
        </w:rPr>
        <w:t xml:space="preserve"> w</w:t>
      </w:r>
      <w:r>
        <w:rPr>
          <w:sz w:val="24"/>
          <w:szCs w:val="24"/>
        </w:rPr>
        <w:t>ysokość całości wynagrodzenia za wykonanie usługi szacuje się na kwotę netto ..........................zł (słownie netto ………………………………….),  brutto ………………….(słownie brutto ………………………………….), w tym VAT ........................zł)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obiorca zobowiązuje się, do podstawienia w wypadku awarii lub innej czasowej przeszkody leżącej po stronie wykonawcy, uniemożliwiającej zrealizowanie usługi, pojazdu zastępczego z taką samą minimalną ilością miejsc w czasie ………… minu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4" w:leader="none"/>
          <w:tab w:val="left" w:pos="851" w:leader="none"/>
        </w:tabs>
        <w:ind w:left="764" w:hanging="480"/>
        <w:rPr>
          <w:sz w:val="24"/>
        </w:rPr>
      </w:pPr>
      <w:r>
        <w:rPr>
          <w:sz w:val="24"/>
        </w:rPr>
        <w:t>Zapłata za usługi, o których mowa w § 1 będzie następować na podstawie faktur wystawionych za okresy miesięczne,  wraz z dołączonym zestawieniem liczby faktycznie przejechanych kilometr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4" w:leader="none"/>
          <w:tab w:val="left" w:pos="851" w:leader="none"/>
        </w:tabs>
        <w:ind w:left="764" w:hanging="480"/>
        <w:rPr>
          <w:sz w:val="24"/>
        </w:rPr>
      </w:pPr>
      <w:r>
        <w:rPr>
          <w:sz w:val="24"/>
        </w:rPr>
        <w:t>Wykonawca usługi jest zobowiązany prowadzić dokumentację kursów, którą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4"/>
        </w:rPr>
      </w:pPr>
      <w:r>
        <w:rPr>
          <w:sz w:val="24"/>
        </w:rPr>
        <w:t>powinien przedstawić na żądanie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5" w:leader="none"/>
          <w:tab w:val="left" w:pos="851" w:leader="none"/>
        </w:tabs>
        <w:ind w:left="655" w:hanging="360"/>
        <w:rPr>
          <w:sz w:val="24"/>
        </w:rPr>
      </w:pPr>
      <w:r>
        <w:rPr>
          <w:sz w:val="24"/>
        </w:rPr>
        <w:t>Należność z tytułu świadczonych usług wypłacana będzie przez Zamawiającego  przelewem w terminie do 14 dni od daty złożenia rachunku wraz z zestawieniem kilometrów przejecha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5" w:leader="none"/>
          <w:tab w:val="left" w:pos="851" w:leader="none"/>
        </w:tabs>
        <w:ind w:left="655" w:hanging="360"/>
        <w:rPr>
          <w:sz w:val="24"/>
        </w:rPr>
      </w:pPr>
      <w:r>
        <w:rPr>
          <w:sz w:val="24"/>
        </w:rPr>
        <w:t>Wykonawca zrzeka się roszczeń odszkodowawczych z tytułu utraconych korzyści w przypadku niewyczerpania kwoty, o której mowa w ust. 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55" w:leader="none"/>
          <w:tab w:val="left" w:pos="851" w:leader="none"/>
        </w:tabs>
        <w:ind w:left="655" w:hanging="360"/>
        <w:rPr/>
      </w:pPr>
      <w:r>
        <w:rPr>
          <w:sz w:val="24"/>
        </w:rPr>
        <w:t xml:space="preserve">W przypadku wzrostu ilości faktycznie wykonanej usługi ma zastosowanie art.67 ust.1 pkt 6 - poprzez udzielenie zamówienia uzupełniającego. Rozliczenie zamówienia nastąpi w okresie miesiąca </w:t>
      </w:r>
      <w:r>
        <w:rPr>
          <w:color w:val="000000"/>
          <w:sz w:val="24"/>
        </w:rPr>
        <w:t>czerwca 2017 roku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/>
      </w:pPr>
      <w:r>
        <w:rPr>
          <w:sz w:val="24"/>
        </w:rPr>
        <w:t xml:space="preserve">W przypadku niewykonania określonego w umowie przewozu z przyczyn niezależnych od Zamawiającego, Wykonawcy zostaną naliczone zostaną kary za każdy dzień nie wykonania zadania w wysokości </w:t>
      </w:r>
      <w:r>
        <w:rPr>
          <w:color w:val="000000"/>
          <w:sz w:val="24"/>
        </w:rPr>
        <w:t>500 złotych</w:t>
      </w:r>
      <w:r>
        <w:rPr>
          <w:sz w:val="24"/>
        </w:rPr>
        <w:t xml:space="preserve"> (słownie: trzysta złotych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>
          <w:sz w:val="24"/>
        </w:rPr>
      </w:pPr>
      <w:r>
        <w:rPr>
          <w:sz w:val="24"/>
        </w:rPr>
        <w:t>Wykonawca usługi jest zobowiązany do punktualnego zgodnie z rozkładem jazdy wykonywania przewozu dzieci. W przypadku jakiegokolwiek spóźnienia autobusu szkolnego z przyczyn niezależnych od Zamawiającego, Zamawiający potrąci wynagrodzenie miesięczne w wysokości 150 zł za każdy opóźniony kurs wymieniony w §1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sytuacji gdy zostanie przekroczony czas na podstawienie auta zastępczego jaki został zadeklarowany przez wykonawcę w § 9 pkt. 3, kara zostanie zwiększona do kwoty 300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>
          <w:sz w:val="24"/>
        </w:rPr>
      </w:pPr>
      <w:r>
        <w:rPr>
          <w:sz w:val="24"/>
        </w:rPr>
        <w:t>W razie stwierdzenia, że Wykonawca wbrew zobowiązaniom wynikającym z niniejszej umowy nie świadczy usług w niej wymienionych lub wykonuje je niestarannie, Zamawiający złoży Wykonawcy reklamację na piśmie. Wykonawca zobowiązany jest odpowiedzieć na reklamację na piśmie w terminie 5 dni. W przypadku nieuwzględnienia wyjaśnień Wykonawcy zastosowanie mają postanowienia ust. 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>
          <w:sz w:val="24"/>
        </w:rPr>
      </w:pPr>
      <w:r>
        <w:rPr>
          <w:sz w:val="24"/>
        </w:rPr>
        <w:t>Niewykonanie lub nienależyte wykonanie przez Wykonawcę umowy lub jej części w zakresie nieobjętym przypadkami określonych w ustępie 8 i 9, upoważnia Zamawiającego do obniżenia wynagrodzenia Wykonawcy wymienionego w ust. 2 o 2% wysokości wynagrodzenia miesięcznego brutto za każdy dzień niewykonania lub nienależytego wykonania usługi w danym miesiąc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  <w:tab w:val="left" w:pos="851" w:leader="none"/>
        </w:tabs>
        <w:ind w:left="644" w:hanging="360"/>
        <w:jc w:val="both"/>
        <w:rPr>
          <w:sz w:val="24"/>
        </w:rPr>
      </w:pPr>
      <w:r>
        <w:rPr>
          <w:sz w:val="24"/>
        </w:rPr>
        <w:t>W przypadku gdy mimo uprzednich pisemnych, co najmniej dwukrotnych zastrzeżeń złożonych przez Zamawiającego Wykonawca nie realizuje usług zgodnie z postanowieniami umowy lub w istotny sposób narusza zobowiązania Zamawiającemu przysługuje prawo odstąpienia od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Cs w:val="24"/>
        </w:rPr>
      </w:pPr>
      <w:r>
        <w:rPr>
          <w:szCs w:val="24"/>
        </w:rPr>
        <w:t>Zamawiający dopuszcza zlecenie podwykonawcom części usług wymienionych w ofercie Wykonaw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545" w:leader="none"/>
        </w:tabs>
        <w:ind w:left="360" w:right="0" w:hanging="360"/>
        <w:jc w:val="both"/>
        <w:rPr>
          <w:szCs w:val="24"/>
        </w:rPr>
      </w:pPr>
      <w:r>
        <w:rPr>
          <w:szCs w:val="24"/>
        </w:rPr>
        <w:t>W przypadku podzlecenia przez Wykonawcę prac objętych umową, musi on uzyskać akceptację Zamawiającego treści umowy o podwykonawstwo. Podwykonawcy winni spełniać wymogi określone w art. 22 ustawy Pzp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545" w:leader="none"/>
        </w:tabs>
        <w:ind w:left="360" w:right="0" w:hanging="360"/>
        <w:jc w:val="both"/>
        <w:rPr>
          <w:szCs w:val="24"/>
        </w:rPr>
      </w:pPr>
      <w:r>
        <w:rPr>
          <w:szCs w:val="24"/>
        </w:rPr>
        <w:t>Jeżeli Zamawiający w terminie 14 dni od przedstawienia mu przez Wykonawcę pisemnej umowy z podwykonawcą lub jej projektu, nie zgłosi na piśmie sprzeciwu lub zastrzeżeń, uważa się, że wyraził zgodę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545" w:leader="none"/>
        </w:tabs>
        <w:ind w:left="360" w:right="0" w:hanging="360"/>
        <w:jc w:val="both"/>
        <w:rPr>
          <w:szCs w:val="24"/>
        </w:rPr>
      </w:pPr>
      <w:r>
        <w:rPr>
          <w:szCs w:val="24"/>
        </w:rPr>
        <w:t>Zatrudnienie podwykonawcy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545" w:leader="none"/>
        </w:tabs>
        <w:ind w:left="360" w:right="0" w:hanging="360"/>
        <w:jc w:val="both"/>
        <w:rPr>
          <w:szCs w:val="24"/>
        </w:rPr>
      </w:pPr>
      <w:r>
        <w:rPr>
          <w:szCs w:val="24"/>
        </w:rPr>
        <w:t>Zamawiający nie wyrazi zgody na zawarcie umowy z podwykonawcą, której treść będzie sprzeczna z treścią niniejszej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545" w:leader="none"/>
        </w:tabs>
        <w:ind w:left="360" w:right="0" w:hanging="360"/>
        <w:jc w:val="both"/>
        <w:rPr>
          <w:szCs w:val="24"/>
        </w:rPr>
      </w:pPr>
      <w:r>
        <w:rPr>
          <w:szCs w:val="24"/>
        </w:rPr>
        <w:t>W przypadku rozliczenia usługi, która została w całości lub w części wykonana z udziałem Podwykonawcy, Wykonawca zobowiązany jest dostarczyć Zamawiającemu:</w:t>
      </w:r>
    </w:p>
    <w:p>
      <w:pPr>
        <w:pStyle w:val="TextBodyIndent"/>
        <w:ind w:left="545" w:right="0" w:hanging="0"/>
        <w:jc w:val="both"/>
        <w:rPr>
          <w:szCs w:val="24"/>
        </w:rPr>
      </w:pPr>
      <w:r>
        <w:rPr>
          <w:szCs w:val="24"/>
        </w:rPr>
        <w:t>a/ kserokopię faktury (rachunku) wystawionego przez Podwykonawcę,</w:t>
      </w:r>
    </w:p>
    <w:p>
      <w:pPr>
        <w:pStyle w:val="TextBodyIndent"/>
        <w:ind w:left="545" w:right="0" w:hanging="0"/>
        <w:jc w:val="both"/>
        <w:rPr>
          <w:szCs w:val="24"/>
        </w:rPr>
      </w:pPr>
      <w:r>
        <w:rPr>
          <w:szCs w:val="24"/>
        </w:rPr>
        <w:t>b/ kserokopie dowodu zapłaty oraz pisemne oświadczenie Podwykonawcy o otrzymaniu należności z tytułu wykonanych usług.</w:t>
      </w:r>
    </w:p>
    <w:p>
      <w:pPr>
        <w:pStyle w:val="TextBodyIndent"/>
        <w:ind w:left="545" w:right="0" w:hanging="0"/>
        <w:jc w:val="both"/>
        <w:rPr>
          <w:szCs w:val="24"/>
        </w:rPr>
      </w:pPr>
      <w:r>
        <w:rPr>
          <w:szCs w:val="24"/>
        </w:rPr>
        <w:t>W przypadku niedostarczenia dokumentów, o których mowa w ust. 3 zamawiający uprawniony jest do wstrzymania płatności należności Wykonawcy do czasu otrzymania tych dokumentów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7.      Nie zastosowanie się Wykonawcy do wymogów wynikających z zapisów niniejszego   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paragrafu, upoważnia Zamawiającego do podjęcia wszelkich niezbędnych kroków, w  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celu wyegzekwowania  od Wykonawcy i wszystkich Podwykonawców ustaleń   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niniejszego paragrafu aż do odstąpienia od umowy z winy Wykonawcy włączn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Wykonawca wnosi zabezpieczenie należytego wykonania przedmiotu umowy </w:t>
        <w:br/>
        <w:t>w wysokości 3 % wartości brutto przedmiotu umowy ustalonej w § 9 w kwocie:</w:t>
      </w:r>
    </w:p>
    <w:p>
      <w:pPr>
        <w:pStyle w:val="TextBodyIndent"/>
        <w:ind w:left="720" w:right="0" w:hanging="0"/>
        <w:jc w:val="both"/>
        <w:rPr/>
      </w:pPr>
      <w:r>
        <w:rPr>
          <w:szCs w:val="24"/>
        </w:rPr>
        <w:t xml:space="preserve">a/ część I  ………………. </w:t>
      </w:r>
      <w:r>
        <w:rPr>
          <w:b/>
          <w:szCs w:val="24"/>
        </w:rPr>
        <w:t>zł</w:t>
      </w:r>
      <w:r>
        <w:rPr>
          <w:szCs w:val="24"/>
        </w:rPr>
        <w:t>, (słownie złotych: ……..………………………………..</w:t>
      </w:r>
    </w:p>
    <w:p>
      <w:pPr>
        <w:pStyle w:val="TextBodyIndent"/>
        <w:ind w:left="720" w:right="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szCs w:val="24"/>
        </w:rPr>
        <w:t xml:space="preserve">..... zł.) </w:t>
      </w:r>
    </w:p>
    <w:p>
      <w:pPr>
        <w:pStyle w:val="TextBodyIndent"/>
        <w:ind w:left="709" w:right="0" w:hanging="0"/>
        <w:rPr>
          <w:szCs w:val="24"/>
        </w:rPr>
      </w:pPr>
      <w:r>
        <w:rPr>
          <w:szCs w:val="24"/>
        </w:rPr>
        <w:t>w formie ………………………………..………………………………………………</w:t>
      </w:r>
    </w:p>
    <w:p>
      <w:pPr>
        <w:pStyle w:val="TextBodyIndent"/>
        <w:tabs>
          <w:tab w:val="clear" w:pos="708"/>
          <w:tab w:val="left" w:pos="2235" w:leader="none"/>
        </w:tabs>
        <w:ind w:left="709" w:right="0" w:hanging="0"/>
        <w:rPr>
          <w:szCs w:val="24"/>
        </w:rPr>
      </w:pPr>
      <w:r>
        <w:rPr>
          <w:szCs w:val="24"/>
        </w:rPr>
        <w:tab/>
      </w:r>
    </w:p>
    <w:p>
      <w:pPr>
        <w:pStyle w:val="TextBodyIndent"/>
        <w:ind w:left="426" w:right="0" w:hanging="0"/>
        <w:jc w:val="both"/>
        <w:rPr/>
      </w:pPr>
      <w:r>
        <w:rPr>
          <w:szCs w:val="24"/>
        </w:rPr>
        <w:t xml:space="preserve">z tym, że 70% wniesionego zabezpieczenia  tj. kwota w wysokości </w:t>
      </w:r>
      <w:r>
        <w:rPr>
          <w:b/>
          <w:szCs w:val="24"/>
        </w:rPr>
        <w:t>część I</w:t>
      </w:r>
      <w:r>
        <w:rPr>
          <w:szCs w:val="24"/>
        </w:rPr>
        <w:t xml:space="preserve"> -……..</w:t>
      </w:r>
      <w:r>
        <w:rPr>
          <w:b/>
          <w:szCs w:val="24"/>
        </w:rPr>
        <w:t xml:space="preserve"> zł </w:t>
      </w:r>
      <w:r>
        <w:rPr>
          <w:szCs w:val="24"/>
        </w:rPr>
        <w:t xml:space="preserve">, przeznacza się jako gwarancję zgodnego z umową wykonania usługi, zaś pozostałe  30% tj. kwotę </w:t>
      </w:r>
      <w:r>
        <w:rPr>
          <w:b/>
          <w:szCs w:val="24"/>
        </w:rPr>
        <w:t>części I</w:t>
      </w:r>
      <w:r>
        <w:rPr>
          <w:szCs w:val="24"/>
        </w:rPr>
        <w:t>- …………</w:t>
      </w:r>
      <w:r>
        <w:rPr>
          <w:b/>
          <w:szCs w:val="24"/>
        </w:rPr>
        <w:t xml:space="preserve"> zł.,.</w:t>
      </w:r>
      <w:r>
        <w:rPr>
          <w:szCs w:val="24"/>
        </w:rPr>
        <w:t xml:space="preserve"> przeznacza się na zabezpieczenie roszczeń z tytułu rękojmi.</w:t>
      </w:r>
    </w:p>
    <w:p>
      <w:pPr>
        <w:pStyle w:val="TextBodyIndent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Zabezpieczenie  należytego wykonania umowy zostanie zwolnione w następujących terminach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86" w:leader="none"/>
        </w:tabs>
        <w:ind w:left="786" w:right="0" w:hanging="360"/>
        <w:jc w:val="both"/>
        <w:rPr>
          <w:szCs w:val="24"/>
        </w:rPr>
      </w:pPr>
      <w:r>
        <w:rPr>
          <w:szCs w:val="24"/>
        </w:rPr>
        <w:t>część zabezpieczenia w wysokości 70 % gwarantująca zgodne z umową wykonanie usługi, w terminie 30 dni od dnia wykonania całości usługi, potwierdzonego  zapłatą za ostatnią fakturę,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86" w:leader="none"/>
        </w:tabs>
        <w:ind w:left="786" w:right="0" w:hanging="360"/>
        <w:jc w:val="both"/>
        <w:rPr>
          <w:szCs w:val="24"/>
        </w:rPr>
      </w:pPr>
      <w:r>
        <w:rPr>
          <w:szCs w:val="24"/>
        </w:rPr>
        <w:t>pozostała część zabezpieczenia w wysokości 30 % służąca do pokrycia roszczeń z tytułu rękojmi zostanie zwolniona w terminie 14 dni po upłynięciu okresu rękojmi po ewentualnym potrąceniu kar przewidzianych umową.</w:t>
      </w:r>
    </w:p>
    <w:p>
      <w:pPr>
        <w:pStyle w:val="TextBodyIndent"/>
        <w:ind w:left="763" w:right="0" w:hanging="436"/>
        <w:jc w:val="both"/>
        <w:rPr>
          <w:szCs w:val="24"/>
        </w:rPr>
      </w:pPr>
      <w:r>
        <w:rPr>
          <w:szCs w:val="24"/>
        </w:rPr>
        <w:t>3. Zabezpieczenie wniesione w pieniądzu zostanie zwrócone wraz z odsetkami wynikającymi   z umowy rachunku bankowego, na którym było ono przechowywane, pomniejszone o koszt prowadzenia rachunku oraz prowizji bankowej za przelew pieniędzy na  rachunek   Wykonawcy na jego pisemny wniosek.</w:t>
      </w:r>
    </w:p>
    <w:p>
      <w:pPr>
        <w:pStyle w:val="TextBodyIndent"/>
        <w:ind w:left="763" w:right="0" w:hanging="403"/>
        <w:jc w:val="both"/>
        <w:rPr>
          <w:szCs w:val="24"/>
        </w:rPr>
      </w:pPr>
      <w:r>
        <w:rPr>
          <w:szCs w:val="24"/>
        </w:rPr>
        <w:t>4. Jeżeli zabezpieczenie wniesione jest  w postaci gwarancji bankowej lub ubezpieczeniowej dokument gwarancyjny winien zawierać klauzulę, w której gwarant zobowiązuje się do wypłaty kwoty gwarancyjnej na pierwsze pisemne  żądanie Zamawiającego, złożone wraz z oświadczeniem, że Wykonawca nie wywiązał się ze swoich zobowiązań w terminie przewidzianym  w umowie, lub zgodnie z postanowieniami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 11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zastosowanie mają przepisy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zmiany umowy dla swej skuteczności wymagają zachowania formy pisemn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owę zawiera się na okres od dnia 01 września 2015 roku do zakończenia zajęć szkolnych w roku 2016/2017 tj do dnia 30 czerwca 2017 roku. W przypadku zmiany terminu zakończenia roku szkolnego w miesiącu czerwcu 2017 roku, dokonanego przez MEN, umowa automatycznie ulega zmi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:                             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360" w:right="0" w:hanging="3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ZnakZnak">
    <w:name w:val="Znak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426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8:01:00Z</dcterms:created>
  <dc:creator>m</dc:creator>
  <dc:description/>
  <cp:keywords/>
  <dc:language>en-US</dc:language>
  <cp:lastModifiedBy>Wiesia</cp:lastModifiedBy>
  <cp:lastPrinted>2011-07-14T13:08:00Z</cp:lastPrinted>
  <dcterms:modified xsi:type="dcterms:W3CDTF">2015-06-23T12:20:00Z</dcterms:modified>
  <cp:revision>7</cp:revision>
  <dc:subject/>
  <dc:title>Załącznik Nr 3 </dc:title>
</cp:coreProperties>
</file>